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6BB33" w:val="clear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CC3300"/>
          <w:sz w:val="21"/>
          <w:szCs w:val="21"/>
        </w:rPr>
        <w:drawing>
          <wp:inline distT="0" distB="0" distL="0" distR="0">
            <wp:extent cx="3047365" cy="3020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3.bp.blogspot.com/_ootodMaJgp8/TKIWUNL3V2I/AAAAAAAAAAQ/ZbCxJDfkAtI/s1600/fun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42:00Z</dcterms:created>
  <dc:creator>Maria Luisa Cadenal Campoamor</dc:creator>
  <dc:description/>
  <cp:keywords/>
  <dc:language>en-US</dc:language>
  <cp:lastModifiedBy>Maria Luisa Cadenal Campoamor</cp:lastModifiedBy>
  <dcterms:modified xsi:type="dcterms:W3CDTF">2010-12-22T10:42:00Z</dcterms:modified>
  <cp:revision>1</cp:revision>
  <dc:subject/>
  <dc:title> </dc:title>
</cp:coreProperties>
</file>